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Articole de uz casnic, pentru sediul administrativ ELCEN, CTE-uri si Uzina de Reparatii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……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ă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uri interior cu coad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ă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tip Calviga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ă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se cu coad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ă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70-80 c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opuri microfib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ă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, 150 gr, cu coad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ă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standar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zerve mop microfib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avete microfib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clete geam cu lam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ă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burete si maner telesc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ă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usi latex, lungi, X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rie WC cu su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Galeti 13-15 l, cu storc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ă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in doua transe, in cel mult </w:t>
      </w:r>
      <w:r>
        <w:rPr>
          <w:rFonts w:cs="Arial" w:ascii="Arial" w:hAnsi="Arial"/>
          <w:b/>
          <w:sz w:val="22"/>
          <w:szCs w:val="22"/>
          <w:lang w:val="fr-FR" w:eastAsia="en-US"/>
        </w:rPr>
        <w:t>15 zile lucratoare de la comanda achizitorulu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Garantia la depozitare este de minim 1 an de la data livrarii, cu respectarea conditiilor de pe ambalaj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le adre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CEN – splaiul Independenentei, nr. 227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VEST; bd. Timisoara, nr. 106, sector 6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SUD; str.Releului, nr. 2, sector 3, Bucurest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Bucuresti GROZAVESTI; Splaiul Independentei, nr. 229, sector 6, Bucurest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Bucuresti PROGRESU; str. Pogoanelor nr. 2, sector 4, Bucures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na Reparatii – str. Releului, nr 2. sector 3, Bucures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20:00Z</dcterms:created>
  <dc:creator>Mihaela Dobre</dc:creator>
  <dc:description/>
  <dc:language>en-US</dc:language>
  <cp:lastModifiedBy>Cornelia.Ionita</cp:lastModifiedBy>
  <cp:lastPrinted>2018-02-14T11:30:00Z</cp:lastPrinted>
  <dcterms:modified xsi:type="dcterms:W3CDTF">2019-02-05T13:35:00Z</dcterms:modified>
  <cp:revision>3</cp:revision>
  <dc:subject/>
  <dc:title>DENUMIRE PRODUS</dc:title>
</cp:coreProperties>
</file>